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0389747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5796125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5977314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71110395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9977316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45082702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72681638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96240183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67870615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04371492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73770778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65526283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75742405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38168304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2289333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68435797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2761505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69724849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81270184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1717614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50462516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292200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7884257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5909718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6711783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6754299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94188519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8211970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4308975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3841934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9875852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95659468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13676045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04716435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17892625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35856609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6208046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69621629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03455153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1123587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43338200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2795658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6328610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4352950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5601070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63072463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